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04"/>
      </w:tblGrid>
      <w:tr>
        <w:trPr>
          <w:trHeight w:val="3686" w:hRule="atLeast"/>
        </w:trPr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округа «Княжпогостск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Княжпогост» муниципальнö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кытшса</w:t>
            </w:r>
            <w:r>
              <w:rPr>
                <w:b/>
                <w:bCs/>
                <w:sz w:val="20"/>
                <w:szCs w:val="20"/>
              </w:rPr>
              <w:t xml:space="preserve"> администрация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ÖН ВЕСЬКÖДЛАНI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л. Дзержинского, 81, г. Емва, Республика Коми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200 Телефон: 8(82139) 23-35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кс: 8(82139) 22-3-54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emv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ku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 13.02.2026 № 01-74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№ б/н от .01.2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руководителя администрации муниципального округа «Княжпогост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Ховрину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правление культуры администрации муниципального округа «Княжпогостский» направляет на утверждение отчет о ходе реализации и оценке эффективности муниципальной программы «Развитие отрасли «Культура» в Княжпогостском районе» по состоянию на 1 января 2026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иложение: на ___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культуры                                   </w:t>
        <w:tab/>
        <w:t xml:space="preserve">    А.В. Миш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  <w:t>Савостьянова Ирина Олего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  <w:t>88(2139)22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круг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няжпогостский»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 М.В. Ховрин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_20____год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ЧЕТ о ходе реализации 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ценке эффективност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2025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программы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6"/>
          <w:szCs w:val="26"/>
        </w:rPr>
        <w:t xml:space="preserve">«Развитие отрасли «Культура» в Княжпогостском районе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наименование ответственного исполнителя: Управление культуры  администрации муниципального округа «Княжпогостский»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отчетная дата</w:t>
      </w:r>
      <w:r>
        <w:rPr>
          <w:b/>
          <w:sz w:val="26"/>
          <w:szCs w:val="26"/>
        </w:rPr>
        <w:t xml:space="preserve">: 01.01.2026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Дата составления отчета: 09.02.2026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ь, ФИО, номер телефона и электронный адрес непосредственного исполн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авостьянова Ирина Олеговна – заведующий сектором управления культуры администрации муниципального округа «Княжпогостский»</w:t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sz w:val="26"/>
          <w:szCs w:val="26"/>
        </w:rPr>
        <w:t xml:space="preserve">Тел: 8(82139)22354, </w:t>
      </w:r>
      <w:hyperlink r:id="rId2">
        <w:r>
          <w:rPr>
            <w:rStyle w:val="InternetLink"/>
          </w:rPr>
          <w:t>emva-oku@</w:t>
        </w:r>
        <w:r>
          <w:rPr>
            <w:rStyle w:val="InternetLink"/>
            <w:lang w:val="en-US"/>
          </w:rPr>
          <w:t>yndex</w:t>
        </w:r>
        <w:r>
          <w:rPr>
            <w:rStyle w:val="InternetLink"/>
          </w:rPr>
          <w:t>.ru</w:t>
        </w:r>
      </w:hyperlink>
      <w:r>
        <w:rPr>
          <w:color w:val="333333"/>
        </w:rPr>
        <w:t xml:space="preserve"> </w:t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color w:val="333333"/>
        </w:rPr>
        <w:t>_________________________________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(подпись исполнителя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1. </w:t>
      </w:r>
      <w:r>
        <w:rPr>
          <w:rFonts w:eastAsia="Calibri"/>
          <w:b/>
          <w:bCs/>
          <w:color w:val="000000"/>
          <w:lang w:eastAsia="en-US"/>
        </w:rPr>
        <w:t xml:space="preserve">Конкретные результаты реализации муниципальной программы </w:t>
      </w:r>
      <w:r>
        <w:rPr>
          <w:b/>
        </w:rPr>
        <w:t>«Развитие отрасли «Культура» в Княжпогостском районе»</w:t>
      </w:r>
      <w:r>
        <w:rPr>
          <w:rFonts w:eastAsia="Calibri"/>
          <w:b/>
          <w:bCs/>
          <w:color w:val="000000"/>
          <w:lang w:eastAsia="en-US"/>
        </w:rPr>
        <w:t xml:space="preserve">, достигнутые за 2025 го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униципальная программа </w:t>
      </w:r>
      <w:r>
        <w:rPr/>
        <w:t>«Развитие отрасли «Культура» в Княжпогостском районе»</w:t>
      </w:r>
      <w:r>
        <w:rPr>
          <w:rFonts w:eastAsia="Calibri"/>
          <w:color w:val="000000"/>
          <w:lang w:eastAsia="en-US"/>
        </w:rPr>
        <w:t xml:space="preserve"> (далее – Программа) утверждена постановлением администрации муниципального района «Княжпогостский» от 25.12.2020 г. № 734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Основной целью Программы является </w:t>
      </w:r>
      <w:r>
        <w:rPr>
          <w:color w:val="000000"/>
        </w:rPr>
        <w:t>развитие культурного потенциала жителей Княжпогостского округа, как духовно-нравственного основания для формирования гармоничного развитой личности, единства социокультурного пространства и приобщение граждан к культурному и природному наследию.</w:t>
      </w:r>
    </w:p>
    <w:p>
      <w:pPr>
        <w:pStyle w:val="Normal"/>
        <w:autoSpaceDE w:val="false"/>
        <w:ind w:firstLine="709"/>
        <w:jc w:val="both"/>
        <w:rPr/>
      </w:pPr>
      <w:r>
        <w:rPr/>
        <w:t>Сроки реализации муниципальной программы</w:t>
      </w:r>
      <w:r>
        <w:rPr>
          <w:b/>
        </w:rPr>
        <w:t xml:space="preserve"> </w:t>
      </w:r>
      <w:r>
        <w:rPr/>
        <w:t xml:space="preserve">«Развитие отрасли «Культура» в Княжпогостском районе» (далее - Программа) 2021 -2025 годы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достижения поставленной цели определен ряд задач:</w:t>
      </w:r>
    </w:p>
    <w:p>
      <w:pPr>
        <w:pStyle w:val="Style22"/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  <w:color w:val="000000"/>
        </w:rPr>
        <w:t>1.</w:t>
      </w:r>
      <w:r>
        <w:rPr>
          <w:rFonts w:cs="Arial"/>
          <w:color w:val="FF0000"/>
        </w:rPr>
        <w:t xml:space="preserve"> </w:t>
      </w:r>
      <w:r>
        <w:rPr>
          <w:color w:val="000000"/>
          <w:spacing w:val="2"/>
          <w:shd w:fill="FFFFFF" w:val="clear"/>
        </w:rPr>
        <w:t>Обеспечение условий для эффективного развития и модернизации муниципальной системы дополнительного образования детей в сфере искусства и культуры на территории муниципального округа «Княжпогостский». 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cs="Arial"/>
          <w:color w:val="FF0000"/>
        </w:rPr>
      </w:pPr>
      <w:r>
        <w:rPr>
          <w:rFonts w:cs="Arial"/>
          <w:color w:val="000000"/>
        </w:rPr>
        <w:t xml:space="preserve">2. </w:t>
      </w:r>
      <w:r>
        <w:rPr>
          <w:color w:val="000000"/>
        </w:rPr>
        <w:t>Организация библиотечного</w:t>
      </w:r>
      <w:r>
        <w:rPr/>
        <w:t xml:space="preserve"> обслуживания населения и создание условий для повышения качества и разнообразия услуг, предоставляемых библиотекой населению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cs="Arial"/>
          <w:color w:val="FF0000"/>
        </w:rPr>
      </w:pPr>
      <w:r>
        <w:rPr>
          <w:rFonts w:cs="Arial"/>
          <w:color w:val="000000"/>
        </w:rPr>
        <w:t>3.</w:t>
      </w:r>
      <w:r>
        <w:rPr/>
        <w:t>Обеспечение доступности объектов сферы культуры, сохранение и актуализация культурного и исторического наследия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4. Обеспечение реализации подпрограмм, основных мероприятий программы в соответствии с установленными срокам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5. Хозяйственно-техническое обеспечение учреждений.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6. Удовлетворения общественных потребностей в сохранении и развитии народной традиции и национальной культуры и осуществлении государственной национальной политики на территории Княжпогостского округа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 xml:space="preserve">7. </w:t>
      </w:r>
      <w:r>
        <w:rPr/>
        <w:t>Формирование благоприятных условий реализации, воспроизводства и развития творческого потенциала населения МО «Княжпогостский».</w:t>
        <w:tab/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color w:val="000000"/>
          <w:lang w:eastAsia="en-US"/>
        </w:rPr>
        <w:t xml:space="preserve">Характеристиками достижения цели Программы являются показатели (индикаторы) Программы, они определяют конечные общественно-значимые результаты развития культуры,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ab/>
        <w:t xml:space="preserve">По состоянию на 1 января 2026 г. сеть учреждений культуры в муниципальном округе «Княжпогостский» насчитывает </w:t>
      </w:r>
      <w:r>
        <w:rPr>
          <w:color w:val="000000"/>
        </w:rPr>
        <w:t>30 единиц, в том числе: 10 культурно - досуговых учреждений, 1 Центр национальных культур, 15 библиотек, 1 музей с 1 филиалом, 1 Детская школа искусств. Численность лиц, работающих в отрасли, составляет более 200 человек.</w:t>
      </w:r>
      <w:r>
        <w:rPr/>
        <w:t xml:space="preserve"> На территории муниципального округа «Княжпогостский» действует 1 центр хозяйственно-технического обеспечения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/>
        <w:tab/>
        <w:t xml:space="preserve">Значительное количество учреждений культуры расположено в сельской </w:t>
      </w:r>
      <w:r>
        <w:rPr>
          <w:color w:val="000000"/>
        </w:rPr>
        <w:t>местности – 18, в том числе 9 библиотек и 8 культурно - досуговых учреждений, 1 музей.</w:t>
      </w:r>
      <w:r>
        <w:rPr/>
        <w:t xml:space="preserve"> На сегодняшний день удовлетворенность населения качеством предоставляемых услуг в сфере культуры (качеством культурного обслуживания) определяется общественным мнением населения посредством опроса. </w:t>
      </w:r>
    </w:p>
    <w:p>
      <w:pPr>
        <w:pStyle w:val="Normal"/>
        <w:shd w:fill="FFFFFF" w:val="clear"/>
        <w:ind w:right="-26" w:firstLine="36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В округе работают </w:t>
      </w:r>
      <w:r>
        <w:rPr>
          <w:color w:val="FF0000"/>
          <w:spacing w:val="-1"/>
        </w:rPr>
        <w:t>116</w:t>
      </w:r>
      <w:r>
        <w:rPr>
          <w:color w:val="000000"/>
          <w:spacing w:val="-1"/>
        </w:rPr>
        <w:t xml:space="preserve"> клубных формирований, в них занимается </w:t>
      </w:r>
      <w:r>
        <w:rPr>
          <w:color w:val="FF0000"/>
          <w:spacing w:val="-1"/>
        </w:rPr>
        <w:t xml:space="preserve">1268 </w:t>
      </w:r>
      <w:r>
        <w:rPr>
          <w:color w:val="000000"/>
          <w:spacing w:val="-1"/>
        </w:rPr>
        <w:t>человек,</w:t>
      </w:r>
      <w:r>
        <w:rPr>
          <w:color w:val="000000"/>
        </w:rPr>
        <w:t xml:space="preserve"> что составляет – 8,6 % от общего количества населения.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ение вопросов сохранения и возрождения традиционных форм культуры населения, поддержка развития народного творчества и культурно - досуговой деятельности являются важнейшими задачами Программы.    </w:t>
      </w:r>
    </w:p>
    <w:p>
      <w:pPr>
        <w:pStyle w:val="ConsPlusNormal1"/>
        <w:widowControl/>
        <w:ind w:right="-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трами проведения культурно-массовых мероприятий на территории округа были и остаются культурно-досуговые учреждения: МАУ «Княжпогостский Дом культуры» с 9 филиалами культурно-досугового типа, МАУ «Княжпогостский Центр национальных культур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6" w:firstLine="360"/>
        <w:jc w:val="both"/>
        <w:rPr>
          <w:lang w:val="ru-RU"/>
        </w:rPr>
      </w:pPr>
      <w:r>
        <w:rPr>
          <w:bCs/>
          <w:spacing w:val="5"/>
        </w:rPr>
        <w:tab/>
        <w:t xml:space="preserve"> </w:t>
      </w:r>
      <w:r>
        <w:rPr>
          <w:bCs/>
          <w:spacing w:val="5"/>
          <w:lang w:val="ru-RU"/>
        </w:rPr>
        <w:t>В</w:t>
      </w:r>
      <w:r>
        <w:rPr/>
        <w:t xml:space="preserve"> целом созданы условия для создания единой библиотечной информационной среды, которая открывает населению возможность свободного получения информации. Библиотечным обслуживанием в 202</w:t>
      </w:r>
      <w:r>
        <w:rPr>
          <w:lang w:val="ru-RU"/>
        </w:rPr>
        <w:t>5</w:t>
      </w:r>
      <w:r>
        <w:rPr/>
        <w:t xml:space="preserve"> году было охвачено </w:t>
      </w:r>
      <w:r>
        <w:rPr>
          <w:shd w:fill="FFFFFF" w:val="clear"/>
          <w:lang w:val="ru-RU"/>
        </w:rPr>
        <w:t xml:space="preserve">84,8 </w:t>
      </w:r>
      <w:r>
        <w:rPr>
          <w:shd w:fill="FFFFFF" w:val="clear"/>
        </w:rPr>
        <w:t>%</w:t>
      </w:r>
      <w:r>
        <w:rPr/>
        <w:t xml:space="preserve"> населения Княжпогостского </w:t>
      </w:r>
      <w:r>
        <w:rPr>
          <w:lang w:val="ru-RU"/>
        </w:rPr>
        <w:t>округа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Детская школа искусств г. Емва является образовательным центром дополнительного образования в сфере культуры Княжпогостского округа и осуществляет обучение детей по предпрофессиональным и общеразвивающим программам в области искусств. </w:t>
      </w:r>
      <w:r>
        <w:rPr>
          <w:lang w:eastAsia="ar-SA"/>
        </w:rPr>
        <w:t>Количество реализуемых общеобразовательных программ в ДШИ на начало 2024-2025 г.г. составляет 20 дополнительных общеобразовательных программ, в том числе: предпрофессиональных - 10, общеразвивающих программ – 10, в том числе 5 из них реализуются на платной основе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ar-SA"/>
        </w:rPr>
        <w:t xml:space="preserve">Контингент учащихся ДШИ за последние пять лет в среднем составляет 250 учащихся, на начало 2025-2026 учебного года – 300 человека. 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Контингент учащихся по предпрофессиональным программам имеет тенденцию к росту с 213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учащихся (55%) в 2019 году до 299 учащихся в 2025 году (68%). Главным потенциалом для формирования контингента ДШИ является подготовительное отделение, оказывающее услуги на платной основе.  В ДШИ приходят дети трехлетнего возраста и получают азы музыкального, танцевального и изобразительного искусства.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Обучение учащихся ведётся на 6 отделе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ar-SA"/>
        </w:rPr>
        <w:t>1.</w:t>
        <w:tab/>
        <w:t xml:space="preserve">Фортепиано и духовых инструментов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2.</w:t>
        <w:tab/>
        <w:t xml:space="preserve">Народных инструментов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3.</w:t>
        <w:tab/>
        <w:t xml:space="preserve">Хореографическое              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4.</w:t>
        <w:tab/>
        <w:t>Хорового пения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5.</w:t>
        <w:tab/>
        <w:t xml:space="preserve">Художественное                 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6.</w:t>
        <w:tab/>
        <w:t>Подготовительное (группы раннего эстетического развития для детей  3-х -5-ти лет «Весёлые нотки», подготовительные группы для детей 5-7 лет: «Топотушки» (хореографическое направление), «Логоритмика», «Соловушки», «Фортепиано» для взрослых.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Количество выпускников, продолживших профессиональное образование по образовательным программам в области культуры и искусства за последние три учебных года составило: 2022-2023 - 7 человек; 2023-2024 – 6; 2024-2025 – 4.</w:t>
      </w:r>
    </w:p>
    <w:p>
      <w:pPr>
        <w:pStyle w:val="Normal"/>
        <w:widowControl w:val="false"/>
        <w:autoSpaceDE w:val="false"/>
        <w:ind w:right="-26" w:hanging="0"/>
        <w:jc w:val="both"/>
        <w:rPr/>
      </w:pPr>
      <w:r>
        <w:rPr/>
        <w:t xml:space="preserve">Музеи муниципального значения - муниципальное бюджетное учреждение               «Княжпогостский историко - краеведческий музей» г. Емва (далее - МБУ «Княжпогостский историко- краеведческий музей») с филиалом им. П.А. Сорокина» с. Туръя. Краеведческий музей находится в городской местности, филиал - в сельской. </w:t>
      </w:r>
      <w:r>
        <w:rPr>
          <w:color w:val="000000"/>
        </w:rPr>
        <w:t xml:space="preserve">Охват населения музейным обслуживанием составил в 2025 году </w:t>
      </w:r>
      <w:r>
        <w:rPr/>
        <w:t>107 %</w:t>
      </w:r>
      <w:r>
        <w:rPr>
          <w:color w:val="000000"/>
        </w:rPr>
        <w:t>.</w:t>
      </w:r>
    </w:p>
    <w:p>
      <w:pPr>
        <w:pStyle w:val="Normal"/>
        <w:ind w:right="-26" w:firstLine="360"/>
        <w:jc w:val="both"/>
        <w:rPr/>
      </w:pPr>
      <w:r>
        <w:rPr/>
        <w:tab/>
        <w:t>В целях оптимизации расходов на вспомогательный и обслуживающий персонал учреждений культуры создан и функционирует муниципальное бюджетное учреждение «Центр хозяйственно - технического обеспечения»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/>
        <w:tab/>
        <w:t>Основные мероприятия Программы были определены исходя из необходимости достижения цели и решения задач и сгруппированы по 7 подпрограмма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1. «Развитие учреждений культуры дополнительного образования» (далее – Подпрограмма 1);</w:t>
      </w:r>
    </w:p>
    <w:p>
      <w:pPr>
        <w:pStyle w:val="Normal"/>
        <w:autoSpaceDE w:val="false"/>
        <w:ind w:firstLine="708"/>
        <w:jc w:val="both"/>
        <w:rPr/>
      </w:pPr>
      <w:r>
        <w:rPr/>
        <w:t>2. «Развитие библиотечного дела» (далее – Подпрограмма 2);</w:t>
      </w:r>
    </w:p>
    <w:p>
      <w:pPr>
        <w:pStyle w:val="Normal"/>
        <w:autoSpaceDE w:val="false"/>
        <w:ind w:firstLine="708"/>
        <w:jc w:val="both"/>
        <w:rPr/>
      </w:pPr>
      <w:r>
        <w:rPr/>
        <w:t>3. «Развитие музейного дела» (далее – Подпрограмма 3);</w:t>
      </w:r>
    </w:p>
    <w:p>
      <w:pPr>
        <w:pStyle w:val="Normal"/>
        <w:autoSpaceDE w:val="false"/>
        <w:ind w:firstLine="708"/>
        <w:jc w:val="both"/>
        <w:rPr/>
      </w:pPr>
      <w:r>
        <w:rPr/>
        <w:t>4. «Развитие народного художественного творчества и культурно –досуговой деятельности» (далее – Подпрограмма 4);</w:t>
      </w:r>
    </w:p>
    <w:p>
      <w:pPr>
        <w:pStyle w:val="Normal"/>
        <w:autoSpaceDE w:val="false"/>
        <w:ind w:firstLine="708"/>
        <w:jc w:val="both"/>
        <w:rPr/>
      </w:pPr>
      <w:r>
        <w:rPr/>
        <w:t>5. «Обеспечение условий для реализации муниципальной программы «Развитие отрасти «Культура в Княжпогостском районе» (далее – Подпрограмма 5);</w:t>
      </w:r>
    </w:p>
    <w:p>
      <w:pPr>
        <w:pStyle w:val="Normal"/>
        <w:autoSpaceDE w:val="false"/>
        <w:ind w:firstLine="708"/>
        <w:jc w:val="both"/>
        <w:rPr/>
      </w:pPr>
      <w:r>
        <w:rPr/>
        <w:t>6. «Хозяйственно – техническое обеспечение учреждений» (далее – Подпрограмма 6).</w:t>
      </w:r>
    </w:p>
    <w:p>
      <w:pPr>
        <w:pStyle w:val="Normal"/>
        <w:autoSpaceDE w:val="false"/>
        <w:ind w:firstLine="708"/>
        <w:jc w:val="both"/>
        <w:rPr/>
      </w:pPr>
      <w:r>
        <w:rPr/>
        <w:t>7. «Развитие и сохранение национальных культур» (далее – Подпрограмма 7)</w:t>
      </w:r>
      <w:r>
        <w:rPr>
          <w:sz w:val="26"/>
          <w:szCs w:val="26"/>
        </w:rPr>
        <w:tab/>
      </w:r>
      <w:r>
        <w:rPr/>
        <w:t>Каждая из подпрограмм предусматривает межведомственную координацию.</w:t>
      </w:r>
    </w:p>
    <w:p>
      <w:pPr>
        <w:pStyle w:val="Style2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 xml:space="preserve">Целью Подпрограммы 1 «Развитие учреждений культуры дополнительного образования» - является </w:t>
      </w:r>
      <w:r>
        <w:rPr>
          <w:color w:val="000000"/>
          <w:spacing w:val="2"/>
          <w:shd w:fill="FFFFFF" w:val="clear"/>
        </w:rPr>
        <w:t>обеспечение условий для эффективного развития и модернизации муниципальной системы дополнительного образования детей в сфере искусства и культуры на территории муниципального округа «Княжпогостский». </w:t>
      </w:r>
      <w:r>
        <w:rPr>
          <w:sz w:val="26"/>
          <w:szCs w:val="26"/>
        </w:rPr>
        <w:tab/>
      </w:r>
    </w:p>
    <w:p>
      <w:pPr>
        <w:pStyle w:val="Style22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Соисполнитель Подпрограммы – МАО ДО «Детская школа искусств» г. Емва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рамках решения задачи по развитию дополнительного образования детей в сфере культуры в 2025 году выполнено: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выполнение муниципального задания ДШИ – </w:t>
      </w:r>
      <w:r>
        <w:rPr>
          <w:rFonts w:cs="Times New Roman" w:ascii="Times New Roman" w:hAnsi="Times New Roman"/>
          <w:sz w:val="24"/>
          <w:szCs w:val="24"/>
        </w:rPr>
        <w:t xml:space="preserve">22 702,219 тысяч рублей; </w:t>
      </w:r>
    </w:p>
    <w:p>
      <w:pPr>
        <w:pStyle w:val="Normal"/>
        <w:numPr>
          <w:ilvl w:val="0"/>
          <w:numId w:val="0"/>
        </w:numPr>
        <w:ind w:right="-26" w:hanging="0"/>
        <w:jc w:val="both"/>
        <w:outlineLvl w:val="1"/>
        <w:rPr/>
      </w:pPr>
      <w:r>
        <w:rPr>
          <w:color w:val="FF0000"/>
        </w:rPr>
        <w:tab/>
      </w:r>
      <w:r>
        <w:rPr/>
        <w:t xml:space="preserve">Целью Подпрограммы 2 «Развитие библиотечного дела» является: </w:t>
      </w:r>
    </w:p>
    <w:p>
      <w:pPr>
        <w:pStyle w:val="Normal"/>
        <w:numPr>
          <w:ilvl w:val="0"/>
          <w:numId w:val="0"/>
        </w:numPr>
        <w:ind w:right="-26" w:firstLine="360"/>
        <w:jc w:val="both"/>
        <w:outlineLvl w:val="1"/>
        <w:rPr/>
      </w:pPr>
      <w:r>
        <w:rPr/>
        <w:t>- организация библиотечного обслуживания населения и создание условий для повышения качества и разнообразия услуг, предоставляемых библиотекой населению.</w:t>
      </w:r>
      <w:r>
        <w:rPr>
          <w:sz w:val="26"/>
          <w:szCs w:val="26"/>
        </w:rPr>
        <w:tab/>
      </w:r>
      <w:r>
        <w:rPr/>
        <w:t>Соисполнитель Подпрограммы – МБУ «Княжпогостская межпоселенческая централизованная библиотечная система».</w:t>
      </w:r>
    </w:p>
    <w:p>
      <w:pPr>
        <w:pStyle w:val="Normal"/>
        <w:numPr>
          <w:ilvl w:val="0"/>
          <w:numId w:val="0"/>
        </w:numPr>
        <w:ind w:right="-26" w:firstLine="360"/>
        <w:jc w:val="both"/>
        <w:outlineLvl w:val="1"/>
        <w:rPr/>
      </w:pPr>
      <w:r>
        <w:rPr/>
        <w:tab/>
        <w:t>В рамках решения задач по развитию библиотечного дела на территории Княжпогостского района в 2025 году выполнено: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комплектование книжных и документных фондов муниципальных библиотек –   </w:t>
      </w:r>
      <w:r>
        <w:rPr>
          <w:rFonts w:cs="Times New Roman" w:ascii="Times New Roman" w:hAnsi="Times New Roman"/>
          <w:sz w:val="24"/>
          <w:szCs w:val="24"/>
        </w:rPr>
        <w:t>184,75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олнение муниципального задания – </w:t>
      </w:r>
      <w:r>
        <w:rPr>
          <w:rFonts w:cs="Times New Roman" w:ascii="Times New Roman" w:hAnsi="Times New Roman"/>
          <w:sz w:val="24"/>
          <w:szCs w:val="24"/>
        </w:rPr>
        <w:t xml:space="preserve">27 484,354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</w:rPr>
        <w:t>реализация народных проектов в сфере культуры, прошедших отбор в рамках проекта «Народный бюджет» - 1 112, 500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укрепление материально-технической базы муниципальных учреждений культуры» - 2 457,832 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роведение текущих ремонтов - 1 741,500 тысяч рублей.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Целью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E:/Documents%20and%20Settings/Nikolai.USER-3A640570C7.000/%D0%9C%D0%BE%D0%B8%20%D0%B4%D0%BE%D0%BA%D1%83%D0%BC%D0%B5%D0%BD%D1%82%D1%8B/%D0%BE%D1%82%D1%87%D0%B5%D1%82%20%D0%BE%20%D0%B2%D1%8B%D0%BF%D0%BE%D0%BB%D0%BD%D0%B5%D0%BD%D0%B8%D1%8F%20%D0%BF%D1%80.%20%D0%BA%D1%83%D0%BB%D1%8C%D1%82%D1%83%D1%80%D0%B0%202014.doc" \l "Par998%23Par9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рограммы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зейного дела» является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- </w:t>
      </w:r>
      <w:r>
        <w:rPr/>
        <w:t>обеспечение доступности объектов сферы культуры, сохранение и актуализация культурного и исторического наследия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>Соисполнитель Подпрограммы 3 - МБУ «Княжпогостский историко - краеведческий музей».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музейного дела на территории Княжпогостского округа в 2025 году выполнено: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муниципального задания – </w:t>
      </w:r>
      <w:r>
        <w:rPr>
          <w:rFonts w:cs="Times New Roman" w:ascii="Times New Roman" w:hAnsi="Times New Roman"/>
          <w:sz w:val="24"/>
          <w:szCs w:val="24"/>
        </w:rPr>
        <w:t>4 623,2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shd w:fill="FFFFFF" w:val="clear"/>
        <w:ind w:right="-2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ализация народных проектов в сфере КУЛЬТУРЫ, прошедших отбор в рамках проекта «Народный бюджет» - 1 111,334 тысяч рублей.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4 «Развитие народного художественного творчества и культурно – досуговой деятельности»: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благоприятных условий реализации, воспроизводства и развития творческого потенциала населения муниципального округа «Княжпогостский».</w:t>
      </w:r>
    </w:p>
    <w:p>
      <w:pPr>
        <w:pStyle w:val="ConsPlusNormal1"/>
        <w:widowControl/>
        <w:shd w:fill="FFFFFF" w:val="clear"/>
        <w:ind w:right="-2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исполнитель Подпрограммы 4 является МАУ «Княжпогостский Дом культуры».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народного, художественного творчества и культурно-досуговой деятельности в 2025 году выполнено: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муниципального здания (учреждения культуры) – </w:t>
      </w:r>
      <w:r>
        <w:rPr>
          <w:rFonts w:cs="Times New Roman" w:ascii="Times New Roman" w:hAnsi="Times New Roman"/>
          <w:sz w:val="24"/>
          <w:szCs w:val="24"/>
        </w:rPr>
        <w:t xml:space="preserve">38 555,710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культурно - досуговых мероприятий – </w:t>
      </w:r>
      <w:r>
        <w:rPr>
          <w:rFonts w:cs="Times New Roman" w:ascii="Times New Roman" w:hAnsi="Times New Roman"/>
          <w:sz w:val="24"/>
          <w:szCs w:val="24"/>
        </w:rPr>
        <w:t>3 137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рублей;</w:t>
      </w:r>
    </w:p>
    <w:p>
      <w:pPr>
        <w:pStyle w:val="ConsPlusNormal1"/>
        <w:widowControl/>
        <w:shd w:fill="FFFFFF" w:val="clear"/>
        <w:ind w:right="-2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ремонтных работ в рамках реализации «народных инициатив» –       1 328,000 тыс. руб.;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проведение ремонтных работ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2 063,077 тысяч рублей.                                               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программой 5 «Обеспечение условий для реализации муниципальной программы»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мках реализации подпрограммы в 2025 году выполнено следующее: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ab/>
        <w:t xml:space="preserve">- расходы в целях обеспечения выполнения функций ОМС  – </w:t>
      </w:r>
      <w:r>
        <w:rPr/>
        <w:t xml:space="preserve">4 621,289 </w:t>
      </w:r>
      <w:r>
        <w:rPr>
          <w:color w:val="000000"/>
        </w:rPr>
        <w:t>тысяч рублей;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FF0000"/>
        </w:rPr>
      </w:pPr>
      <w:r>
        <w:rPr>
          <w:color w:val="000000"/>
        </w:rPr>
        <w:tab/>
        <w:t>- расходы в целях обеспечения выполнения функций ОМС (муниципальная служба)  – 1 953,170 тысяч рублей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00"/>
        </w:rPr>
        <w:t>Цель Подпрограммы 6 «Хозяйственно - технические обеспечение учреждений»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- хозяйственно-техническое обслуживание учреждений культуры.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исполнитель Подпрограммы 6 - МБУ «Центр хозяйственно-технического обеспечения».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одпрограмма направлена на решение следующих задач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</w:rPr>
        <w:tab/>
        <w:t xml:space="preserve"> - выполнение муниципального задания – 47 352,237 тысяч рублей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00"/>
        </w:rPr>
        <w:t>Цель Подпрограммы 7 «Развитие и сохранение национальных культур» является: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</w:t>
      </w:r>
      <w:r>
        <w:rPr/>
        <w:t xml:space="preserve">удовлетворения общественных потребностей в сохранении и развитии народной традиционной и национальной культуры и осуществления государственной национальной политики на территории Княжпогостского района.   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Соисполнитель Подпрограммы 7 – МАУ «Княжпогостский центр национальных культур».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и сохранению национальных культур в 2025 году выполнено:</w:t>
      </w:r>
    </w:p>
    <w:p>
      <w:pPr>
        <w:pStyle w:val="Normal"/>
        <w:widowControl w:val="false"/>
        <w:autoSpaceDE w:val="false"/>
        <w:ind w:right="-26" w:firstLine="708"/>
        <w:jc w:val="both"/>
        <w:rPr>
          <w:color w:val="000000"/>
        </w:rPr>
      </w:pPr>
      <w:r>
        <w:rPr>
          <w:color w:val="000000"/>
        </w:rPr>
        <w:t>- выполнение муниципального задания – 5 358,828 тысяч рублей;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Достижение целей и решение задач Программы осуществлялось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зультаты оценки эффективности реализации муниципальной программы «Развитие отрасли «Культура» в Княжпогостском районе»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Руководствуясь нормами Федерального закона от 07.05.2013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района «Княжпогостский» от 16.12.2020. № 717 «Об утверждении Методических </w:t>
      </w:r>
      <w:hyperlink w:anchor="Par28">
        <w:r>
          <w:rPr>
            <w:rStyle w:val="InternetLink"/>
            <w:rFonts w:eastAsia="Calibri"/>
            <w:lang w:eastAsia="en-US"/>
          </w:rPr>
          <w:t>указани</w:t>
        </w:r>
      </w:hyperlink>
      <w:r>
        <w:rPr>
          <w:rFonts w:eastAsia="Calibri"/>
          <w:lang w:eastAsia="en-US"/>
        </w:rPr>
        <w:t>й по разработке и реализации муниципальных программ администрации муниципального района «Княжпогост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Сведения об оценке эффективности реализации муниципальной программы представлены в </w:t>
      </w:r>
      <w:hyperlink w:anchor="P1850">
        <w:r>
          <w:rPr>
            <w:rStyle w:val="InternetLink"/>
            <w:rFonts w:eastAsia="Calibri"/>
            <w:lang w:eastAsia="en-US"/>
          </w:rPr>
          <w:t>анкете</w:t>
        </w:r>
      </w:hyperlink>
      <w:r>
        <w:rPr>
          <w:rFonts w:eastAsia="Calibri"/>
          <w:lang w:eastAsia="en-US"/>
        </w:rPr>
        <w:t xml:space="preserve"> таблица 1 приложение к Годовому отчету, состоящей из вопросов, сгруппированных в двух блоках </w:t>
      </w:r>
      <w:hyperlink w:anchor="P1850">
        <w:r>
          <w:rPr>
            <w:rStyle w:val="InternetLink"/>
            <w:rFonts w:eastAsia="Calibri"/>
            <w:lang w:eastAsia="en-US"/>
          </w:rPr>
          <w:t>«Качество формирования</w:t>
        </w:r>
      </w:hyperlink>
      <w:r>
        <w:rPr>
          <w:rFonts w:eastAsia="Calibri"/>
          <w:lang w:eastAsia="en-US"/>
        </w:rPr>
        <w:t xml:space="preserve">» и </w:t>
      </w:r>
      <w:hyperlink w:anchor="P1850">
        <w:r>
          <w:rPr>
            <w:rStyle w:val="InternetLink"/>
            <w:rFonts w:eastAsia="Calibri"/>
            <w:lang w:eastAsia="en-US"/>
          </w:rPr>
          <w:t>«Эффективность реализации</w:t>
        </w:r>
      </w:hyperlink>
      <w:r>
        <w:rPr>
          <w:rFonts w:eastAsia="Calibri"/>
          <w:lang w:eastAsia="en-US"/>
        </w:rPr>
        <w:t>» в четыре раздела, каждый из которых имеет свой удельный вес в итоговой оцен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Цели и «конструкция» (структуры) программы. Удельный вес (w) - 2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ачество планирования. Удельный вес (w) - 1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Качество управления программой. Удельный вес (w) - 2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Достигнутые результаты. Удельный вес (w) - 5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531"/>
        <w:gridCol w:w="723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апазон бал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оценка муниципальной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д&lt;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 -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и приоритеты по муниципальной программе расставлены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 - 84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ренно 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- 6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екват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20 года) &lt;*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- 4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тсутствую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не проявлен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</w:t>
            </w:r>
          </w:p>
        </w:tc>
      </w:tr>
    </w:tbl>
    <w:p>
      <w:pPr>
        <w:pStyle w:val="Normal"/>
        <w:jc w:val="both"/>
        <w:rPr/>
      </w:pPr>
      <w:r>
        <w:rPr/>
        <w:t xml:space="preserve">Результат оценки эффективности муниципальной программы за 2025 год представлен в таблице  № 1 Приложения 2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несенных в 2025 году управлением культуры администрации муниципального округа «Княжпогостский» изменений в муниципальную программу «Развитие отрасли «Культура» в Княжпогостском район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47" w:leader="none"/>
        </w:tabs>
        <w:autoSpaceDE w:val="false"/>
        <w:ind w:firstLine="708"/>
        <w:jc w:val="both"/>
        <w:outlineLvl w:val="2"/>
        <w:rPr/>
      </w:pPr>
      <w:r>
        <w:rPr/>
        <w:t>В 2025 году в муниципальную программу «Развитие отрасли «Культура» в Княжпогостском районе» вносились изменения в соответствии: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решением Совета муниципального округа «Княжпогостский» от 11.02.2025 № 96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- решением Совета муниципального округа «Княжпогостский» от 22.04.2025 № 130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; 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/>
      </w:pPr>
      <w:r>
        <w:rPr>
          <w:color w:val="000000"/>
        </w:rPr>
        <w:t>- решением Совета муниципального округа «Княжпогостский» от 19.06.2025 № 163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ешением Совета муниципального округа «Княжпогостский» от 12.08.2025 № 169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ешением Совета муниципального округа «Княжпогостский» от 01.10.2025 № 177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ешением Совета муниципального округа «Княжпогостский» от 05.12.2025 № 192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, решением Совета муниципального округа «Княжпогостский» от 23.12.2025 № 197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</w:rPr>
        <w:t xml:space="preserve">Руководствуясь постановлением администрации муниципального округа «Княжпогостский» от 07.11.2025 № 918 «Об утверждении Порядка разработки, реализации и оценки эффективности муниципальных программ муниципального округа «Княжпогостский», распоряжением администрации муниципального округа «Княжпогостский» от 14.10.2025 № 189-р «Об утверждении перечня муниципальных программ муниципального округа», постановлением Правительства Республики Коми </w:t>
      </w:r>
      <w:r>
        <w:rPr>
          <w:color w:val="333333"/>
          <w:shd w:fill="FFFFFF" w:val="clear"/>
        </w:rPr>
        <w:t>от 31.10.2019 № 524 (ред. от 31.03.2025) «Об утверждении Г</w:t>
      </w:r>
      <w:r>
        <w:rPr>
          <w:rStyle w:val="StrongEmphasis"/>
          <w:b w:val="false"/>
          <w:color w:val="333333"/>
          <w:shd w:fill="FFFFFF" w:val="clear"/>
        </w:rPr>
        <w:t>осударственной программы Республики Коми «Развитие культуры»</w:t>
      </w:r>
      <w:r>
        <w:rPr>
          <w:color w:val="333333"/>
          <w:shd w:fill="FFFFFF" w:val="clear"/>
        </w:rPr>
        <w:t xml:space="preserve">, Решением Совета муниципального округа «Княжпогостский» от 23.12.2025 № 198 </w:t>
      </w:r>
      <w:r>
        <w:rPr>
          <w:color w:val="333333"/>
          <w:sz w:val="28"/>
          <w:shd w:fill="FFFFFF" w:val="clear"/>
        </w:rPr>
        <w:t>«</w:t>
      </w:r>
      <w:r>
        <w:rPr/>
        <w:t>О бюджете муниципального округа «Княжпогостский» на 2026 год и плановый период 2027 и 2028 годов» на 2026-2030 годы утверждена новая муниципальная программ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</w:rPr>
        <w:t>В рамках реализации муниципальной программы «Развитие отрасли «Культура» в Княжпогостском районе» на 2025 го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реализация основных мероприятий программы в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выполнение целевых показателей программы в полном объе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внесение изменений в программу по мере необход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 xml:space="preserve">- реализация 2 народных проектов в отрасли «Культура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559" w:right="113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стижении значений индикаторов (показателей) за 2025 год по подпрограммам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Развитие отрасли «Культура» в Княжпогостском районе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467"/>
        <w:gridCol w:w="1355"/>
        <w:gridCol w:w="2452"/>
        <w:gridCol w:w="1056"/>
        <w:gridCol w:w="1051"/>
        <w:gridCol w:w="2319"/>
        <w:gridCol w:w="240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ов)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отклонений   значений показател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(индикатора)  на конец отчетного года (при наличии)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предшествующий отчетному </w:t>
            </w:r>
            <w:hyperlink w:anchor="Par839">
              <w:r>
                <w:rPr>
                  <w:rStyle w:val="InternetLink"/>
                  <w:color w:val="0000FF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трасли «Культура» в Княжпогостском районе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удовлетворенности граждан муниципального округа «Княжпогостский» качеством предоставления муниципальных  услуг в сфере культуры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ельный вес населения, участвующего в платных культурно - досуговых мероприятиях, проводимых  муниципальными  учреждениями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У «Княжпогостский ЦНК», МАУ «Княжпогостский Д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числа посещений учреждений культуры населением Княжпогостского округа к уровню 2019 г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насел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У «Княжпогостский ЦНК», МАУ «Княжпогостский Д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оличество выставок в расчете на 10 тыс. челове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ок на 10 тыс. насел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муниципальных учреждений сферы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ставленных зрителю музейных предметов в общем количестве музейных предметов основного фон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недостаточной площадью для экспози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ов «Народный бюджет» в отрасли «Культур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в го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1 </w:t>
            </w:r>
            <w:r>
              <w:rPr>
                <w:sz w:val="20"/>
                <w:szCs w:val="20"/>
              </w:rPr>
              <w:t>«Развитие учреждений культуры дополнительного образования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ворческих мероприятий, проведенных учреждениями дополнительного образования в сфере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дополнительного образования от общего числа опрошенных родителей, дети которых посещают организацию дополнительного образов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хваченных дополнительным образование, в общей численности детей в возрасте от 3 до 18 л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дополнительных предпрофессиональных общеобразовательных программ в области искусств в ДШИ в общей численности реализующи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хваченных обучением по дополнительным предпрофессион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еподавателей, прошедших аттестацию, повышение квалификации, в общем количестве педагогических работник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реподавателей ДШИ не подошел срок аттес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 «Развитие библиотечного дела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кументов, выданных из фондов библиот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3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4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. 3 библиотеки не работали в связи с ремонтом и отсутствием кад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Княжпогостского округа библиотечным обслуживанием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ind w:firstLine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личество библиографических записей включенных в сводный электронный каталог библиотек Росс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 0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8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роводная локальная се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библиотеки удалённо, через сеть Интернет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. 3 библиотеки не работали в связи с ремонтом и отсутствием кад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библиотеки для получения библиотечно-информационных услуг и библиотечн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озданных модельных библиотек на территории Княжпогостского райо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Развитие музейного дела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музейных учреждений на 1 жителя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узейных предмет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едметов основного фонда, занесенных в Государственный каталог музеев РФ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>
          <w:trHeight w:val="78" w:hRule="atLeast"/>
        </w:trPr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 xml:space="preserve"> «Развитие народного художественного творчества и культурно-досуговой деятельности»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, 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иносеансов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</w:t>
            </w:r>
          </w:p>
        </w:tc>
      </w:tr>
      <w:tr>
        <w:trPr>
          <w:trHeight w:val="8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посещаемость киносеансов в расчете на 1 тыс.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вес этнокультурных мероприятий, проводимых с использованием коми языка, от числа культурно - досугов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, 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посещений платных культурно – массов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9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ДК», МАУ «Княжпогостский ЦНК»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ля условий реализации Программы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ежегодного достижения показателей (индикаторов) Програм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 связи с выполнением показателей программы не в полном объеме (5 показателей со сниженным уровнем достиж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няя заработная плата работников муниципальных учреждений культуры Княжпогостского округ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Княжпогостского округа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яя заработная плата педагогических работников муниципальных учреждений дополнительного образования в сфере культуры Княжпогостского округ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искусства Княжпогостского округа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6.</w:t>
            </w:r>
            <w:r>
              <w:rPr>
                <w:sz w:val="20"/>
                <w:szCs w:val="20"/>
              </w:rPr>
              <w:t xml:space="preserve"> «Хозяйственно-техническое обеспечение»</w:t>
            </w:r>
          </w:p>
        </w:tc>
      </w:tr>
      <w:tr>
        <w:trPr>
          <w:trHeight w:val="4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хозяйственно – технического обслуживания учреждений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ХТО»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7.</w:t>
            </w:r>
            <w:r>
              <w:rPr>
                <w:sz w:val="20"/>
                <w:szCs w:val="20"/>
              </w:rPr>
              <w:t xml:space="preserve"> «Развитие и сохранение национальных культур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граждан, положительно оценивающих состояние межнациональных отношен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аселения, участвующего в мероприятиях в области реализации национальной политик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нлайн - трансляций в виртуальном концертном зале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2"/>
          <w:lang w:eastAsia="en-US"/>
        </w:rPr>
        <w:t>Таблица 9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bookmarkStart w:id="0" w:name="P1383"/>
      <w:bookmarkEnd w:id="0"/>
      <w:r>
        <w:rPr>
          <w:sz w:val="22"/>
          <w:szCs w:val="22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eastAsia="en-US"/>
        </w:rPr>
        <w:t xml:space="preserve">о степени выполнения основных мероприятий муниципальной программы </w:t>
      </w:r>
      <w:r>
        <w:rPr>
          <w:color w:val="2C2D2E"/>
        </w:rPr>
        <w:t>«Развитие отрасли «Культура» в Княжпогостском районе»</w:t>
      </w:r>
      <w:r>
        <w:rPr>
          <w:sz w:val="22"/>
          <w:szCs w:val="22"/>
          <w:lang w:eastAsia="en-US"/>
        </w:rPr>
        <w:t xml:space="preserve"> за 2025 год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"/>
        <w:gridCol w:w="46"/>
        <w:gridCol w:w="3828"/>
        <w:gridCol w:w="2030"/>
        <w:gridCol w:w="851"/>
        <w:gridCol w:w="1134"/>
        <w:gridCol w:w="1275"/>
        <w:gridCol w:w="1418"/>
        <w:gridCol w:w="2268"/>
        <w:gridCol w:w="2126"/>
      </w:tblGrid>
      <w:tr>
        <w:trPr>
          <w:trHeight w:val="416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именование подпрограммы, основного мероприятия (мероприятия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ый исполнит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актические результаты реализации основных мероприятий (мероприятий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блемы, возникшие в ходе реализации программы, подпрограммы, основного мероприятия </w:t>
            </w:r>
            <w:hyperlink w:anchor="P1468">
              <w:r>
                <w:rPr>
                  <w:rStyle w:val="InternetLink"/>
                  <w:color w:val="0000FF"/>
                  <w:sz w:val="20"/>
                  <w:szCs w:val="20"/>
                  <w:lang w:eastAsia="en-US"/>
                </w:rPr>
                <w:t>&lt;1&gt;</w:t>
              </w:r>
            </w:hyperlink>
          </w:p>
        </w:tc>
      </w:tr>
      <w:tr>
        <w:trPr/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151" w:hRule="atLeast"/>
        </w:trPr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1</w:t>
            </w:r>
            <w:r>
              <w:rPr>
                <w:b/>
                <w:bCs/>
                <w:color w:val="2C2D2E"/>
                <w:sz w:val="20"/>
                <w:szCs w:val="20"/>
              </w:rPr>
              <w:t xml:space="preserve"> «Развитие учреждений культуры дополнительного образования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а 1. «Укрепление материально-технической базы для расширения возможностей введения новых современных направлений в систему дополнительного образования детей в сфере искусства и культуры, проведение ремонтных работ в учреждении».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2. «Совершенствование системы повышения квалификации педагогических кадров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а 3. «Выявление и поддержка одаренных детей»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1.2 «Выполнение муниципального зада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 1.2.1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1 «Выполнение муниципального задания за 2025 год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одпрограмма 2 «Развитие библиотечного дела»</w:t>
              <w:tab/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2.1. «Обеспечение полноценного комплектования и сохранности фондов муниципальных библиоте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а 2.2. «Совершенствование библиотечного обслуживания населения района, развитие современных форм работы с различными категориями пользователей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2.3. Модернизация библиотечных технологий и совершенствование системы библиотечного обслуживания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Основное мероприятие 2.1.    Комплектование книжных и документных          фонд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Мероприятие 2.1.1. Заключение соглашения на предоставление из республиканского бюджета Республики Коми бюджетам муниципальных образований на поддержку отрасли культуры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 Увеличение книжных и документных фондов библиотек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Основное мероприятие 2.2.  Выполнение муниципального за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Основное мероприятие 2.2.1.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2 «Выполнение муниципального задания за 2025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2.3. 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роприятие 2.3.1. Заключение соглашения на предоставление из республиканского бюджета Республики Коми бюджетам муниципальных образов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Реализация в 2025 году 1  народного проекта в сфере культуры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3.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 3.3.1. Заключение соглашения на предоставление из республиканского бюджета Республики Коми бюджетам муниципальных образований на поддержку отрасли культуры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 Укрепление материально-технической базы учреждени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3. Проведение текущих ремон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 3.3.1. Заключение договоров на проведение ремон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1 Проведен текущий ремо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3 «Развитие музейного дела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3.1. «Обеспечение доступа населения к музейным предметам, музейным ценностям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7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3.1. «Выполнение муниципального зада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 3.1.1.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мероприятие № 1 «Выполнение муниципального задания за 2025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3.2. 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роприятие 3.2.1. Заключение соглашения на предоставление из республиканского бюджета Республики Коми бюджетам муниципальных образов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Реализация в 2025 году 1  народного проекта в сфере культуры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4</w:t>
            </w:r>
            <w:r>
              <w:rPr>
                <w:color w:val="2C2D2E"/>
                <w:sz w:val="20"/>
                <w:szCs w:val="20"/>
              </w:rPr>
              <w:t> </w:t>
            </w:r>
            <w:r>
              <w:rPr>
                <w:b/>
                <w:bCs/>
                <w:color w:val="2C2D2E"/>
                <w:sz w:val="20"/>
                <w:szCs w:val="20"/>
              </w:rPr>
              <w:t>«Развитие народного художественного творчества и культурно - досуговой деятельности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4.1. «Создание условий для развития народного творчества и культурно-досуговой деятельности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1. «Выполнение муниципального зада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1.1. 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 «Выполнение муниципального задания за 2025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2. «Проведение культурно-досуговых мероприятий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новное мероприятие 4.2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аботка и утверждение плана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2 Проведение праздничных и массовы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4.3.1. </w:t>
            </w:r>
            <w:r>
              <w:rPr>
                <w:sz w:val="20"/>
                <w:szCs w:val="20"/>
              </w:rPr>
              <w:t>Основное мероприятие «Проведение ремонтных работ в рамках реализации народных инициатив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роприятие 4.3.1.2. Заключение соглашения на предоставление из республиканского бюджета Республики Коми бюджетам муниципальных образований на поддержку отрасли культуры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1 Проведение ремонтных работ в рамках реализации народных инициатив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5 «Обеспечение условий для реализации Программы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Задача 5.1. «Обеспечение управления реализацией мероприятий программы на муниципальном уровне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5.1. «Расходы в целях обеспечения выполнения функций ОМ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Основное мероприятие 5.1.1. Осуществление контроля за деятельностью подведомственных учреждений. Разработка и утверждение нормативно-правовых актов, касающиеся деятельности учреждений культуры и спорта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. Повышение результативности деятельности подведомств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Расходы в целях обеспечения выполнения функций ОМС (муниципальная служба)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5.1.1. Осуществление контроля за деятельностью подведомственных учреждений. Разработка и утверждение нормативно-правовых актов, касающиеся деятельности учреждений культуры и спорт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1. Повышение результативности деятельности подведомств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6 «Хозяйственно-техническое обеспечение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6.1. «Техническое обслуживание, эксплуатация и содержание зданий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Основное мероприятие 6.1. Выполнение муниципального за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6.1.1. Обеспечение функционирования учреждения в полном объе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. «Выполнение муниципального задания за 2025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7 Развитие и сохранение национальных культур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Задача 7.1.«Возрождение, сохранение и поддержка народного творчества, декоративно-прикладного искусства и национальных культурных традиций народов, проживающих на территории муниципального округа «Княжпогостский»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7.2.«Формирование у детей и молодежи культуры межнационального общения, основанной на толерантности, уважении духовных и нравственных ценностей народов России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ное мероприятие 7.1. Выполнение муниципального за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7.1.1. Обеспечение функционирования учреждения в полном объе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. «Выполнение муниципального задания за 2025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bookmarkStart w:id="1" w:name="Par870"/>
      <w:bookmarkEnd w:id="1"/>
      <w:r>
        <w:rPr>
          <w:rFonts w:cs="Times New Roman CYR" w:ascii="Times New Roman CYR" w:hAnsi="Times New Roman CYR"/>
          <w:b/>
          <w:bCs/>
        </w:rPr>
        <w:t xml:space="preserve">Информац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расходах средств федерального бюджета, республиканского бюджета Республики Коми, бюджета муниципального округ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няжпогостский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 xml:space="preserve">и от приносящей доход деятельности на реализацию целе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й программы «Развитие отрасли «Культура» в Княжпогостском районе за 2025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520" w:type="dxa"/>
        <w:jc w:val="left"/>
        <w:tblInd w:w="-67" w:type="dxa"/>
        <w:tblLayout w:type="fixed"/>
        <w:tblCellMar>
          <w:top w:w="0" w:type="dxa"/>
          <w:left w:w="62" w:type="dxa"/>
          <w:bottom w:w="28" w:type="dxa"/>
          <w:right w:w="62" w:type="dxa"/>
        </w:tblCellMar>
      </w:tblPr>
      <w:tblGrid>
        <w:gridCol w:w="627"/>
        <w:gridCol w:w="3688"/>
        <w:gridCol w:w="2400"/>
        <w:gridCol w:w="9"/>
        <w:gridCol w:w="2968"/>
        <w:gridCol w:w="9"/>
        <w:gridCol w:w="1418"/>
        <w:gridCol w:w="1418"/>
        <w:gridCol w:w="1418"/>
        <w:gridCol w:w="1565"/>
      </w:tblGrid>
      <w:tr>
        <w:trPr>
          <w:trHeight w:val="48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, соисполнители</w:t>
            </w:r>
          </w:p>
        </w:tc>
        <w:tc>
          <w:tcPr>
            <w:tcW w:w="8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на 31 декабря отчетного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на 31 декабря отчетного г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2" w:hRule="atLeast"/>
        </w:trPr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трасли «Культура» в Княжпогостском районе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520,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964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964,3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964,336</w:t>
            </w:r>
          </w:p>
        </w:tc>
      </w:tr>
      <w:tr>
        <w:trPr>
          <w:trHeight w:val="62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00</w:t>
            </w:r>
          </w:p>
        </w:tc>
      </w:tr>
      <w:tr>
        <w:trPr>
          <w:trHeight w:val="185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81,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30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30,3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30,378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539,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82,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82,7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82,759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20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</w:tr>
      <w:tr>
        <w:trPr>
          <w:trHeight w:val="207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3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8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1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35,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68,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68,4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68,44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7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30,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30,7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30,75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28,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6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6,4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6,483</w:t>
            </w:r>
          </w:p>
        </w:tc>
      </w:tr>
      <w:tr>
        <w:trPr>
          <w:trHeight w:val="36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,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32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32,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32,103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5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1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1,2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1,222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5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0,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0,8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0,88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6,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76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76,0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76,04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02,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2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2,9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2,93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84,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3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3,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3,114</w:t>
            </w:r>
          </w:p>
        </w:tc>
      </w:tr>
      <w:tr>
        <w:trPr>
          <w:trHeight w:val="4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56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56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55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28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5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8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«Развитие учреждений культуры дополнительного образо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20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</w:tr>
      <w:tr>
        <w:trPr>
          <w:trHeight w:val="26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3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</w:tr>
      <w:tr>
        <w:trPr>
          <w:trHeight w:val="1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8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</w:tr>
      <w:tr>
        <w:trPr>
          <w:trHeight w:val="29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 (ДШИ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20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02,21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3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0,03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8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2,18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библиотечного дела»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35,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68,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68,4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68,44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7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30,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30,7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30,75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28,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6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6,4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6,483</w:t>
            </w:r>
          </w:p>
        </w:tc>
      </w:tr>
      <w:tr>
        <w:trPr>
          <w:trHeight w:val="245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тование книжных и документных фондо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5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35,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84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84,3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84,35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07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1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1,9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1,93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8,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2,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2,4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2,423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ых проектов в сфере культуры, прошедших отбор в рамках проекта «Народный бюджет»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2,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2, 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2, 5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 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 5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муниципальных учреждений культуры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 457,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 457,8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 457,832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2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2,0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 212,049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7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5,783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текущих ремонто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00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музейного дела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,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232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232,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232,103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5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01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01,2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101,222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5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30,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30,8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30,88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,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0,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0,7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0,76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5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1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1,2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1,22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5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9,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9,5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9,54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3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33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3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33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4 «Развитие народного, художественного творчества и культурно –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6,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76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76,0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76,04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02,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2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2,9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2,93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84,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3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3,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3,114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6,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75,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75,9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75,97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02,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92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92,9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92,93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84,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83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83,0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83,035</w:t>
            </w:r>
          </w:p>
        </w:tc>
      </w:tr>
      <w:tr>
        <w:trPr>
          <w:trHeight w:val="36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ультурно - досуговых мероприятий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7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7,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7,00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7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7,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7,00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емонтных работ в рамках реализации народных инициати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8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8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8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8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емонтных рабо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0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07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0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07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5 «Обеспечение условий для реализации программы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4,45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color w:val="2C2D2E"/>
                <w:sz w:val="20"/>
                <w:szCs w:val="20"/>
              </w:rPr>
              <w:t>Обеспечение условий для реализации муниципальной программы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42,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1,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1,2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1,28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42,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9,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9,2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9,289</w:t>
            </w:r>
          </w:p>
        </w:tc>
      </w:tr>
      <w:tr>
        <w:trPr>
          <w:trHeight w:val="4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</w:tr>
      <w:tr>
        <w:trPr>
          <w:trHeight w:val="4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в целях обеспечения выполнения функций ОМС (муниципальная служба)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3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1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17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3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1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17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Хозяйственно-техническое обеспечение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55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28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 (ЦХТО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55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52,23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855,728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28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96,509</w:t>
            </w:r>
          </w:p>
        </w:tc>
      </w:tr>
      <w:tr>
        <w:trPr>
          <w:trHeight w:val="1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7 «Развитие и сохранение национальных культур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5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8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5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8,828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1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8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127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Docdata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1</w:t>
      </w:r>
    </w:p>
    <w:p>
      <w:pPr>
        <w:pStyle w:val="Docdata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ocdata"/>
        <w:spacing w:before="0" w:after="0"/>
        <w:jc w:val="center"/>
        <w:rPr/>
      </w:pPr>
      <w:r>
        <w:rPr>
          <w:color w:val="000000"/>
          <w:sz w:val="22"/>
          <w:szCs w:val="22"/>
        </w:rPr>
        <w:t>Сведения о достижении значений показателей результатов использования субсидий, предоставляемых из республиканского бюджета Республики Коми</w:t>
      </w:r>
    </w:p>
    <w:p>
      <w:pPr>
        <w:pStyle w:val="Style22"/>
        <w:spacing w:before="0" w:after="0"/>
        <w:rPr/>
      </w:pPr>
      <w:r>
        <w:rPr/>
        <w:t> </w:t>
      </w:r>
    </w:p>
    <w:tbl>
      <w:tblPr>
        <w:tblW w:w="1137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7"/>
        <w:gridCol w:w="1869"/>
        <w:gridCol w:w="2349"/>
        <w:gridCol w:w="2470"/>
        <w:gridCol w:w="102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 муниципальной программ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Выполнение муниципального задан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сфере культуры в муниципальном образовании за текущий год, рубл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Выполнение муниципального задан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 органов местного самоуправления, связанных с повышение оплаты труда отдельных категорий работников в сфере культу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учреждений культуры в муниципальном образовании за текущий год, рубл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народных проектов в сфере культуры, прошедших отбор в рамках проекта «Народный бюджет»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Приобретение оборудования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Укрепление материально-технической базы </w:t>
            </w:r>
            <w:r>
              <w:rPr>
                <w:b/>
                <w:sz w:val="20"/>
                <w:szCs w:val="20"/>
                <w:lang w:eastAsia="en-US"/>
              </w:rPr>
              <w:t>Ремонт муниципальных учреждений культуры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родных проектов, реализованных в полном объеме и в установленные сроки, от общего количества народных проектов, включенных в Соглашение с муниципальным образованием «Княжпогостский»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лизованы народные проекты в сфере культуры в муниципальном образовании «Княжпогостский», 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ведение ремонтных работ в рамках реализации народных инициатив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ведение ремонтных работ в рамках реализации народных инициатив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монт муниципальных учреждений культу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в рамках реализации народных инициати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22"/>
        <w:widowControl w:val="false"/>
        <w:spacing w:before="0" w:after="0"/>
        <w:rPr/>
      </w:pPr>
      <w:r>
        <w:rPr/>
        <w:t> </w:t>
      </w:r>
      <w:r>
        <w:rPr>
          <w:color w:val="000000"/>
          <w:sz w:val="22"/>
          <w:szCs w:val="22"/>
        </w:rPr>
        <w:t>-------------------------------</w:t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&lt;1&gt; информация указывается в соответствии с заключенными соглашениями;</w:t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559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.75pt" o:bullet="t">
        <v:imagedata r:id="rId1" o:title=""/>
      </v:shape>
    </w:pict>
  </w:numPicBullet>
  <w:numPicBullet w:numPicBulletId="1">
    <w:pict>
      <v:shape style="width:15.75pt;height:17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utostyle33">
    <w:name w:val="auto-style33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Courier New" w:hAnsi="Courier New" w:cs="Courier New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ointChar">
    <w:name w:val="Point Char"/>
    <w:qFormat/>
    <w:rPr>
      <w:rFonts w:eastAsia="Calibri"/>
      <w:sz w:val="24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120" w:hanging="0"/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Bitstream Vera Sans;MS Mincho" w:cs="Lohit Devanagari"/>
      <w:kern w:val="2"/>
      <w:lang w:eastAsia="zh-CN" w:bidi="hi-I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spacing w:before="240" w:after="60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b/>
      <w:bCs/>
      <w:i/>
      <w:iCs/>
      <w:szCs w:val="28"/>
    </w:rPr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va-oku@y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23:00Z</dcterms:created>
  <dc:creator>KULT</dc:creator>
  <dc:description/>
  <cp:keywords/>
  <dc:language>en-US</dc:language>
  <cp:lastModifiedBy>Ирина Караванова</cp:lastModifiedBy>
  <cp:lastPrinted>2026-02-13T17:31:00Z</cp:lastPrinted>
  <dcterms:modified xsi:type="dcterms:W3CDTF">2026-02-18T11:23:00Z</dcterms:modified>
  <cp:revision>2</cp:revision>
  <dc:subject/>
  <dc:title>РФ</dc:title>
</cp:coreProperties>
</file>